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727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ЖЕЛЕЗНОДОРОЖНОГО ТРАНСПОРТА</w:t>
      </w:r>
    </w:p>
    <w:p>
      <w:pPr>
        <w:pStyle w:val="TextBody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етербургский государственный университет путей со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ГУП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Кафедра «Электроснабжение электрических железных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хозяйства электр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ОНОМИЧЕСКАЯ ЭФФЕКТИВНОСТЬ ПОВЫ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РОСТИ ДВИЖЕНИЯ ПОЕЗДОВ ПРИ УСИ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РОЙСТВ ЭЛЕКТРОСНАБ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  <w:tab/>
        <w:tab/>
        <w:tab/>
        <w:tab/>
        <w:tab/>
        <w:tab/>
        <w:tab/>
        <w:t>Хамидулин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Э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ab/>
        <w:tab/>
        <w:tab/>
        <w:tab/>
        <w:tab/>
        <w:tab/>
        <w:tab/>
        <w:tab/>
        <w:t>Селедцов Э.П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Санкт-Петербур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07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ХОЗЯЙСТВА ЭЛЕКТР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ЭКОНОМИЧЕСКАЯ ЭФФЕКТИВНОСТЬ ПОВЫШЕНИЯ СКОРОСТИ</w:t>
      </w:r>
    </w:p>
    <w:p>
      <w:pPr>
        <w:pStyle w:val="Normal"/>
        <w:jc w:val="center"/>
        <w:rPr/>
      </w:pPr>
      <w:r>
        <w:rPr>
          <w:b/>
        </w:rPr>
        <w:t>ДВИЖЕНИЯ ПОЕЗДОВ ПРИ УСИЛЕНИИ УСТРОЙСТВ ЭЛЕКТР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/>
      </w:r>
      <w:r>
        <w:rPr>
          <w:sz w:val="16"/>
          <w:b/>
          <w:szCs w:val="16"/>
        </w:rPr>
        <w:instrText xml:space="preserve"> LINK Excel.Sheet.8 "C:\\Documents and Settings\\1\\Мои документы\\Бологов\\учёба\\экономика\\V к\\Хам\\Хамидулин V.xls" "Лист1!R1C2:R6C9" \a \p </w:instrText>
      </w:r>
      <w:bookmarkStart w:id="0" w:name="_1235755449"/>
      <w:bookmarkStart w:id="1" w:name="_1235754616"/>
      <w:bookmarkEnd w:id="0"/>
      <w:bookmarkEnd w:id="1"/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  <w:drawing>
          <wp:inline distT="0" distB="0" distL="0" distR="0">
            <wp:extent cx="4480560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– </w:t>
      </w:r>
      <w:r>
        <w:rPr/>
        <w:t>участковая скорость движения поездов до усиления, км/ч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– </w:t>
      </w:r>
      <w:r>
        <w:rPr/>
        <w:t>участковая скорость движения поездов после усиления, км/ч;</w:t>
      </w:r>
    </w:p>
    <w:p>
      <w:pPr>
        <w:pStyle w:val="Normal"/>
        <w:ind w:left="708" w:firstLine="708"/>
        <w:rPr/>
      </w:pPr>
      <w:r>
        <w:rPr>
          <w:lang w:val="en-US"/>
        </w:rPr>
        <w:t>N</w:t>
      </w:r>
      <w:r>
        <w:rPr/>
        <w:t xml:space="preserve">  – число пар поездов в сутки, пар;</w:t>
      </w:r>
    </w:p>
    <w:p>
      <w:pPr>
        <w:pStyle w:val="Normal"/>
        <w:ind w:left="708" w:firstLine="708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b/>
        </w:rPr>
        <w:t xml:space="preserve"> </w:t>
      </w:r>
      <w:r>
        <w:rPr/>
        <w:t xml:space="preserve">– </w:t>
      </w:r>
      <w:r>
        <w:rPr/>
        <w:t>длина участка, км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</m:oMath>
      <w:r>
        <w:rPr/>
        <w:t xml:space="preserve"> – </w:t>
      </w:r>
      <w:r>
        <w:rPr/>
        <w:t>сберегаемое время на станциях за счет усиления на поезд, мин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/>
        <w:t xml:space="preserve"> – </w:t>
      </w:r>
      <w:r>
        <w:rPr/>
        <w:t>стоимость 1 поездо-часа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 xml:space="preserve"> – </w:t>
      </w:r>
      <w:r>
        <w:rPr/>
        <w:t>стоимость локомотива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 xml:space="preserve"> – </w:t>
      </w:r>
      <w:r>
        <w:rPr/>
        <w:t>среднесуточный пробег локомотива, км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– </w:t>
      </w:r>
      <w:r>
        <w:rPr/>
        <w:t>число вагонов в составе, ваг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– </w:t>
      </w:r>
      <w:r>
        <w:rPr/>
        <w:t>стоимость вагона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– </w:t>
      </w:r>
      <w:r>
        <w:rPr/>
        <w:t>средняя цена 1 тонны грузов, находящихся «на колесах»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</w:t>
      </w:r>
      <w:r>
        <w:rPr/>
        <w:t>динамическая нагрузка на ось вагона, тонн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– </w:t>
      </w:r>
      <w:r>
        <w:rPr/>
        <w:t>среднее число осей в поезде, ос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 усилении устройств электроснабжения, как правило, повышается уровень напряжения в тяговой сети и повышается скорость движения поездов, которая и определяет экономическую эффективность усиления.</w:t>
      </w:r>
    </w:p>
    <w:p>
      <w:pPr>
        <w:pStyle w:val="Normal"/>
        <w:jc w:val="both"/>
        <w:rPr/>
      </w:pPr>
      <w:r>
        <w:rPr/>
        <w:tab/>
        <w:t>Годовой экономический эффект при эт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Э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экономия эксплуатационных расходов за счет ускорения оборота подвижного состав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экономия эксплуатационных затрат за счет сокращения штата по службе дви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величение эксплуатационных расходов на текущее содержание устройств электроснаб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норма дисконта, принять равной </w:t>
      </w:r>
      <w:r>
        <w:rPr>
          <w:b/>
          <w:sz w:val="28"/>
          <w:szCs w:val="28"/>
        </w:rPr>
        <w:t>0,25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К – капитальные вложения в усиление устройств электроснаб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экономия капитальных вложений за счет высвобождения подвижного состава при усилении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остаточная стоимость снятых при усилении устройств электроснабжения.</w:t>
      </w:r>
    </w:p>
    <w:p>
      <w:pPr>
        <w:pStyle w:val="Normal"/>
        <w:jc w:val="both"/>
        <w:rPr/>
      </w:pPr>
      <w:r>
        <w:rPr/>
        <w:tab/>
        <w:t>Экономия эксплуатационных расходов за счет повышения участковой скорости движения поездов достигается  высвобождением для дополнительных перевозок вагонов и локомотивов. Годовая экономия денежных средств при эт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берегаемые поездо-часы за счет ускорения движения поездов по участку и станциям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тоимость 1 поездо-часа в руб.</w:t>
      </w:r>
    </w:p>
    <w:p>
      <w:pPr>
        <w:pStyle w:val="Normal"/>
        <w:ind w:firstLine="708"/>
        <w:jc w:val="both"/>
        <w:rPr/>
      </w:pPr>
      <w:r>
        <w:rPr/>
        <w:t>В свою очеред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число пар поездов в сутки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частковая скорость до усиления, км/ч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частковая скорость движения поездов после усиления, км/ч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берегаемое время по станциям на поезд после усиления, мин.</w:t>
      </w:r>
    </w:p>
    <w:p>
      <w:pPr>
        <w:pStyle w:val="Normal"/>
        <w:jc w:val="both"/>
        <w:rPr/>
      </w:pPr>
      <w:r>
        <w:rPr/>
        <w:tab/>
        <w:t xml:space="preserve">Вновь вводимые устройства электроснабжения вносят изменения в расходы по содержанию эксплуатационного штата. Так как усилению устройств электроснабжения сопутствуют работы по переустройству СЦБ, то сокращается штат движенцев, но может, несколько возрасти штат электроснабженцев. В рамках практического занятия этими изменениями можно пренебречь, т. е.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Э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Капитальные затраты в усиление при реальном проектировании рассчитываются по составляющим затрат. Для практического занятия их целесообразно вычислить через средние затраты, приходящиеся на 1 км длины участка, т. е.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>, млн. руб.,</w:t>
      </w:r>
    </w:p>
    <w:p>
      <w:pPr>
        <w:pStyle w:val="Normal"/>
        <w:jc w:val="both"/>
        <w:rPr/>
      </w:pPr>
      <w:r>
        <w:rPr/>
        <w:t>где</w:t>
        <w:tab/>
        <w:t>1,12 млн. руб./км – удельные затраты на усиление устройств электроснаб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заданная длина участка, подлежащего усилению, км.</w:t>
      </w:r>
    </w:p>
    <w:p>
      <w:pPr>
        <w:pStyle w:val="Normal"/>
        <w:jc w:val="both"/>
        <w:rPr/>
      </w:pPr>
      <w:r>
        <w:rPr/>
        <w:tab/>
        <w:t>Экономия капитальных затрат в подвижной состав складывается из двух составляющи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экономия капитальных затрат на приобретение локомотивов, число которых уменьшается с ростом скоростей движения и увеличением среднесуточного пробега локомотив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экономия капитальных затрат на приобретение вагонов, число которых также сокращается с увеличением скорости движения поездов.</w:t>
      </w:r>
    </w:p>
    <w:p>
      <w:pPr>
        <w:pStyle w:val="Normal"/>
        <w:jc w:val="both"/>
        <w:rPr/>
      </w:pPr>
      <w:r>
        <w:rPr/>
        <w:tab/>
        <w:t>Экономия на приобретение локомотив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Т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  <w:t>1,1 – коэффициент, учитывающий нахождение локомотивов в ремонте и резерв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, учитывающий занятость локомотива с поездами на участк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, учитывающий занятость локомотива с поездами на станциях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тоимость локомотив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реднесуточный пробег локомотива.</w:t>
      </w:r>
    </w:p>
    <w:p>
      <w:pPr>
        <w:pStyle w:val="Normal"/>
        <w:jc w:val="both"/>
        <w:rPr/>
      </w:pPr>
      <w:r>
        <w:rPr/>
        <w:tab/>
        <w:t>Экономия на приобретение вагон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  <w:t>1,05 – коэффициент, учитывающий нахождение вагона в ремонте или резерв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число вагонов в состав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тоимость вагона,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овышение участковой скорости способствует также ускорению доставки грузов, вследствие чего общая масса грузов «на колесах», т. е. находящихся в процессе перевозок, уменьшается. Эффект от этого уменьшения может быть определен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редняя цена 1 тонны груза, находящегося «на колесах»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динамическая нагрузка на ось вагон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общее число осей в поезде.</w:t>
      </w:r>
    </w:p>
    <w:p>
      <w:pPr>
        <w:pStyle w:val="Normal"/>
        <w:jc w:val="both"/>
        <w:rPr/>
      </w:pPr>
      <w:r>
        <w:rPr/>
        <w:tab/>
        <w:t xml:space="preserve">Однако эффе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на снижение капитальных вложений самой дороги влияния не оказывает.</w:t>
      </w:r>
    </w:p>
    <w:p>
      <w:pPr>
        <w:pStyle w:val="Normal"/>
        <w:jc w:val="both"/>
        <w:rPr/>
      </w:pPr>
      <w:r>
        <w:rPr/>
        <w:tab/>
        <w:t xml:space="preserve">Остаточная стоимость снятых при усилении устройств электроснабжения может быть принята процентом от капитальных вложений, т. е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  <w:t>0,4 – доля остаточ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C:\\Documents and Settings\\1\\Мои документы\\Бологов\\учёба\\экономика\\V к\\Хам\\Хамидулин V.xls" "Лист1!R13C1:R40C11" \a \p </w:instrText>
      </w:r>
      <w:bookmarkStart w:id="2" w:name="_1235755451"/>
      <w:bookmarkStart w:id="3" w:name="_1235755379"/>
      <w:bookmarkEnd w:id="2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965825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ата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49:00Z</dcterms:created>
  <dc:creator>Серёжа</dc:creator>
  <dc:description/>
  <cp:keywords/>
  <dc:language>en-US</dc:language>
  <cp:lastModifiedBy>Alex</cp:lastModifiedBy>
  <cp:lastPrinted>2005-05-19T17:23:00Z</cp:lastPrinted>
  <dcterms:modified xsi:type="dcterms:W3CDTF">2007-03-18T17:38:00Z</dcterms:modified>
  <cp:revision>6</cp:revision>
  <dc:subject/>
  <dc:title>ГОСУДАРСТВЕННОЕ ОБРАЗОВАТЕЛЬНОЕ УЧРЕЖДЕНИЕ </dc:title>
</cp:coreProperties>
</file>